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03735413" r:id="rId2"/>
        </w:object>
      </w:r>
      <w:r>
        <w:rPr>
          <w:sz w:val="28"/>
          <w:szCs w:val="28"/>
        </w:rPr>
        <w:t xml:space="preserve">                                     </w: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5.12.2022</w:t>
        <w:tab/>
        <w:tab/>
        <w:tab/>
        <w:tab/>
        <w:tab/>
        <w:tab/>
        <w:tab/>
        <w:tab/>
        <w:tab/>
        <w:t>№ 3252-3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Cs w:val="24"/>
              </w:rPr>
              <w:t>Про внесення змін до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ідповідно до подання начальника управління юридично-кадрової роботи Риженко Людмили Володимирівни щодо створення нових та розширення структурних підрозділів Бучанської міської ради, враховуючи пропозиції постійної комісії ради з питань планування, бюджету, фінансів та податкової політики, керуючись Законом України «Про місцеве самоврядування в Україні», Бучанська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нести до структури та штатного розпису головного розпорядника коштів – Бучанської міської ради, по КПК 0110150 з 01.01.2023 року наступні змін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ивести з загального відділу управління організаційно-документального забезпечення 1 штатну одиницю – секретаря керівника та 1 штатну одиницю – фахівець з інформаційних технолог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ивести з відділу житлово-комунальної інфраструктури управління житлово-комунального господарства 1 штатну одиницю – головний  спеціалі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ивести з земельного відділу 1 штатну одиницю – головний  спеціалі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у відділі бухгалтерського обліку та фінансового забезпечення посаду «спеціаліст І категорії» на посаду  «головний спеціаліст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у відділі реєстрації місця проживання управління Центру надання адміністративних послуг посаду «спеціаліст І категорії» на посаду  «головний спеціаліст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«Організаційно-контрольний сектор управління організаційно-документального забезпечення» на «Організаційно-контрольний відділ управління організаційно-документального забезпечення» у складі: начальник відділу – 1 штатна одиниця, головний спеціаліст – 2 штатні одиниц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«Відділ економічного розвитку та інвестицій» на «Відділ економічного розвитку, інвестицій та цифрової трансформації» та ввести до відділу додатково одну штатну одиницю – головний спеціалі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Створити у структурі Бучанської міської ради «Відділ міжнародних зв’язків та співробітництва» у складі: начальник відділу – 1 штатна одиниця, головний спеціаліст – 2 штатні одиниц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Затвердити структуру та штатний розпис Бучанської міської ради з 01.01.2023 року (додатки 1, 2 до рішенн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Затвердити Положення «Відділ економічного розвитку, інвестицій та цифрової трансформації», «Організаційно-контрольний відділ управління організаційно-документального забезпечення» та  «Відділ міжнародних зв’язків та співробітництва» Бучанської міської ради (додатки, 3, 4, 5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>Контроль за виконанням даного рішення покласти на постійну комісію ради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 xml:space="preserve">    </w:t>
        <w:tab/>
        <w:tab/>
        <w:tab/>
        <w:tab/>
        <w:t>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ступник міського голови         __________________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фінансового забезпечення            ___________________                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</w:rPr>
        <w:t>юридично-кадрової роботи         __________________                       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3:48:00Z</dcterms:created>
  <dc:creator>Екатерина</dc:creator>
  <dc:description/>
  <cp:keywords/>
  <dc:language>en-US</dc:language>
  <cp:lastModifiedBy>User</cp:lastModifiedBy>
  <cp:lastPrinted>2022-12-16T14:35:00Z</cp:lastPrinted>
  <dcterms:modified xsi:type="dcterms:W3CDTF">2023-01-04T13:53:00Z</dcterms:modified>
  <cp:revision>4</cp:revision>
  <dc:subject/>
  <dc:title>ПРОЕКТ</dc:title>
</cp:coreProperties>
</file>